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1731823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11.2023г.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</w:t>
      </w:r>
      <w:r>
        <w:rPr>
          <w:sz w:val="26"/>
          <w:szCs w:val="26"/>
          <w:u w:val="single"/>
        </w:rPr>
        <w:t>1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 краев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а социальных инициатив в рамках реализации регионального проекта Национальной социальной инициати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социального предпринимательства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</w:rPr>
        <w:t>В рамках реализации регионального проекта Национальной социальной инициативы «Развитие социального предпринимательства» (далее - Конкурс), разработанного и утвержденного министерством экономического развития Приморского края и АНО «Центр поддержки предпринимательства Приморского края» и в целях выполнения показателей мотивирующего мониторинга муниципального образования, А</w:t>
      </w:r>
      <w:r>
        <w:rPr>
          <w:sz w:val="26"/>
          <w:szCs w:val="26"/>
        </w:rPr>
        <w:t>дминистрация Пограничного муниципального округа</w:t>
      </w:r>
    </w:p>
    <w:p>
      <w:pPr>
        <w:pStyle w:val="Normal"/>
        <w:ind w:firstLine="708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муниципальный этап краевого конкурса социальных инициатив в рамках реализации регионального проекта Национальной социальной инициативы </w:t>
      </w:r>
      <w:r>
        <w:rPr>
          <w:color w:val="000000"/>
          <w:sz w:val="26"/>
          <w:szCs w:val="26"/>
        </w:rPr>
        <w:t>«Развитие социального предпринимательства» (далее - Конкурс),</w:t>
      </w:r>
      <w:r>
        <w:rPr>
          <w:sz w:val="26"/>
          <w:szCs w:val="26"/>
        </w:rPr>
        <w:t xml:space="preserve"> среди общеобразовательных организаций Пограничного муниципального округа с 13 ноября по 28 ноября 2023 го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роведении муниципального этапа краевого Конкурс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Утвердить состав Конкурсной комиссии муниципального этапа</w:t>
      </w:r>
      <w:r>
        <w:rPr>
          <w:sz w:val="26"/>
          <w:szCs w:val="26"/>
        </w:rPr>
        <w:t xml:space="preserve"> краевого Конкурса </w:t>
      </w:r>
      <w:r>
        <w:rPr>
          <w:sz w:val="26"/>
          <w:szCs w:val="26"/>
          <w:lang w:bidi="ru-RU"/>
        </w:rPr>
        <w:t>(Приложение № 2).</w:t>
      </w:r>
    </w:p>
    <w:p>
      <w:pPr>
        <w:pStyle w:val="Style22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краевого Конкурса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краевого Конкурс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Администрации </w:t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униципального округа                                                                           О.А. Александров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.С. Терехов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5-7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Admin</cp:lastModifiedBy>
  <cp:lastPrinted>2023-11-09T16:46:00Z</cp:lastPrinted>
  <dcterms:modified xsi:type="dcterms:W3CDTF">2024-08-28T07:42:00Z</dcterms:modified>
  <cp:revision>130</cp:revision>
  <dc:subject/>
  <dc:title>Оргкомитет конференции</dc:title>
</cp:coreProperties>
</file>